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  <w:tab/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09060</wp:posOffset>
            </wp:positionH>
            <wp:positionV relativeFrom="paragraph">
              <wp:posOffset>635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5» апреля  2023 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 xml:space="preserve">Методика преподавания профильных дисциплин </w:t>
      </w:r>
    </w:p>
    <w:p>
      <w:pPr>
        <w:pStyle w:val="Normal"/>
        <w:rPr/>
      </w:pPr>
      <w:r>
        <w:rPr>
          <w:b/>
          <w:sz w:val="24"/>
          <w:szCs w:val="24"/>
        </w:rPr>
        <w:t>в области теоретико-исторических правовых наук</w:t>
      </w:r>
      <w:r>
        <w:rPr>
          <w:b/>
          <w:bCs/>
          <w:sz w:val="24"/>
          <w:szCs w:val="24"/>
        </w:rPr>
        <w:t>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31» марта 2023 года, протокол № 8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3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21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4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аспирантов совокупности способностей, составляющих необходимую основу для успешного планирования и эффективного осуществления преподавательской деятельности в вузе по основным образовательным программам высшего в области теоретико-исторических правовых наук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базовыми психолого-педагогическими знаниями, лежащими в основе проектирования и организации образовательного процесса по методике преподавания профильных дисциплин в области теоретико-исторических правовых наук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рофессионального педагогического мышления будущих преподавателей высшей школы, создание у них установки на творческий поиск в применении теоретических и дидактических знаний к решению проблем социализации и обучения современных студентов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своение современных образовательных технологий, используемых в преподавании педагогических дисциплин, способствующих становлению будущего конкурентоспособного специалиста в условиях многоуровневого высшего образования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пособность выбирать, разрабатывать и применять модели, методы и иные научные решения в процессе преподавания  профильных дисциплин в области теоретико-исторических правовых наук;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</w:rPr>
        <w:t xml:space="preserve">- руководство научно-исследовательской, проектной, учебно-профессиональной и иной деятельностью обучающихся. </w:t>
      </w:r>
    </w:p>
    <w:p>
      <w:pPr>
        <w:pStyle w:val="Normal"/>
        <w:keepNext w:val="true"/>
        <w:keepLines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Calibri"/>
          <w:sz w:val="24"/>
          <w:szCs w:val="24"/>
        </w:rPr>
        <w:t>- эффективные стили профессионального обще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sz w:val="24"/>
          <w:szCs w:val="24"/>
        </w:rPr>
        <w:t>этапы разработки педагогической технологии, основные требования к проектированию содержания профильных дисциплин в области теоретико-исторических правовых наук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 xml:space="preserve">основные проблемы педагогической науки и практики образования  </w:t>
      </w:r>
      <w:r>
        <w:rPr>
          <w:sz w:val="24"/>
          <w:szCs w:val="24"/>
        </w:rPr>
        <w:t>в области методики преподавания профильных дисциплин теоретико-исторических правовых наук;</w:t>
      </w:r>
      <w:r>
        <w:rPr>
          <w:rFonts w:eastAsia="Calibri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результаты новейших исследований методики преподавания профильных дисциплин в области теоретико-исторических правовых нау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 xml:space="preserve">осуществлять выбор содержания профильных дисциплин в области теоретико-исторических правовых наук в соответствии с ФГОС ВО;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выбирать технологии обучения и оценивания успеваемости обучающихся в конкретных условиях образовательной деятельности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находить (выбирать) наиболее эффективные методы решения основных типов проблем (задач), встречающихся в сфере преподавания профильных дисциплин в области теоретико-исторических правовых наук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продуктивно выстраивать взаимоотношения с коллегами и студентами на принципах коллегиальности, партнерства и уважения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</w:rPr>
        <w:t>Владеть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современными методами, инструментами и технологией образовательных программ в области преподавания теоретико-исторических правовых дисциплин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методиками и технологиями преподавания и оценивания успеваемости обучающихся;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eastAsia="Calibri"/>
          <w:bCs/>
          <w:sz w:val="24"/>
          <w:szCs w:val="24"/>
        </w:rPr>
        <w:t>способами осмысления и критического анализа</w:t>
      </w:r>
      <w:r>
        <w:rPr>
          <w:rFonts w:eastAsia="Calibri"/>
          <w:bCs/>
          <w:i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научной информации в области теоретико-исторических правовых наук;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способами организации общения в различных профессиональных ситуациях на основе этических принципов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75" w:hanging="0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2"/>
        <w:tabs>
          <w:tab w:val="left" w:pos="708" w:leader="none"/>
        </w:tabs>
        <w:spacing w:before="0" w:after="0"/>
        <w:ind w:left="0" w:right="-1" w:firstLine="709"/>
        <w:jc w:val="both"/>
        <w:rPr>
          <w:i/>
          <w:i/>
          <w:color w:val="FF0000"/>
        </w:rPr>
      </w:pPr>
      <w:r>
        <w:rPr/>
        <w:t xml:space="preserve">Дисциплина «Методика преподавания профильных дисциплин в области теоретико-исторических правовых наук» относится к образовательному компоненту «Дисциплины (модули)» программы аспирантуры по научной специальности  5.1.1. Теоретико-исторические правовые науки. </w:t>
      </w:r>
    </w:p>
    <w:p>
      <w:pPr>
        <w:pStyle w:val="Style22"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Методика преподавания профильных дисциплин в области теоретико-исторических правовых наук» изучается во 2 семестре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before="0" w:after="0"/>
              <w:ind w:left="0" w:hanging="0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О</w:t>
            </w:r>
            <w:r>
              <w:rPr>
                <w:spacing w:val="-4"/>
                <w:sz w:val="24"/>
                <w:szCs w:val="24"/>
              </w:rPr>
              <w:t xml:space="preserve">снования профессионально-личностного становления преподавателя </w:t>
            </w:r>
            <w:r>
              <w:rPr>
                <w:sz w:val="24"/>
                <w:szCs w:val="24"/>
              </w:rPr>
              <w:t>в рамках в</w:t>
            </w:r>
            <w:r>
              <w:rPr>
                <w:bCs/>
                <w:sz w:val="24"/>
                <w:szCs w:val="24"/>
              </w:rPr>
              <w:t>заимодействия субъектов образовательного процесса в вуз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с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ind w:left="0" w:hanging="709"/>
              <w:contextualSpacing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а 2. Разработка учебных курсов </w:t>
            </w:r>
            <w:r>
              <w:rPr>
                <w:bCs/>
                <w:sz w:val="24"/>
                <w:szCs w:val="24"/>
              </w:rPr>
              <w:t>профильных дисциплин в области теоретико-исторических правов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спект лек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Т</w:t>
            </w:r>
            <w:r>
              <w:rPr>
                <w:bCs/>
                <w:sz w:val="24"/>
                <w:szCs w:val="24"/>
              </w:rPr>
              <w:t xml:space="preserve">ехнологии преподавания профильных дисциплин в области теоретико-исторических правовых нау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Практические занятия по </w:t>
            </w:r>
            <w:r>
              <w:rPr>
                <w:bCs/>
                <w:sz w:val="24"/>
                <w:szCs w:val="24"/>
              </w:rPr>
              <w:t>профильным дисциплинам в области теоретико-исторических правов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нспект практиче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</w:t>
            </w:r>
            <w:r>
              <w:rPr>
                <w:bCs/>
                <w:sz w:val="24"/>
                <w:szCs w:val="24"/>
              </w:rPr>
              <w:t xml:space="preserve">Особенности контроля в учебном процессе высшей школы </w:t>
            </w:r>
            <w:r>
              <w:rPr>
                <w:sz w:val="24"/>
                <w:szCs w:val="24"/>
              </w:rPr>
              <w:t xml:space="preserve">по </w:t>
            </w:r>
            <w:r>
              <w:rPr>
                <w:bCs/>
                <w:sz w:val="24"/>
                <w:szCs w:val="24"/>
              </w:rPr>
              <w:t>профильным дисциплинам в области теоретико-исторических правов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тестовых зада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6. Организация самостоятельной работы студентов по </w:t>
            </w:r>
            <w:r>
              <w:rPr>
                <w:bCs/>
                <w:sz w:val="24"/>
                <w:szCs w:val="24"/>
              </w:rPr>
              <w:t>профильным дисциплинам в области теоретико-исторических правовых наук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работа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67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О</w:t>
      </w:r>
      <w:r>
        <w:rPr>
          <w:b/>
          <w:spacing w:val="-4"/>
          <w:sz w:val="24"/>
          <w:szCs w:val="24"/>
        </w:rPr>
        <w:t xml:space="preserve">снования профессионально-личностного становления преподавателя 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в рамках в</w:t>
      </w:r>
      <w:r>
        <w:rPr>
          <w:b/>
          <w:bCs/>
          <w:sz w:val="24"/>
          <w:szCs w:val="24"/>
        </w:rPr>
        <w:t>заимодействия субъектов образовательного процесса в вузе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bCs/>
          <w:spacing w:val="-4"/>
          <w:sz w:val="24"/>
          <w:szCs w:val="24"/>
        </w:rPr>
        <w:t xml:space="preserve">Специфика профессиональной деятельности преподавателя вуза. Профессионально важные психолого-педагогические качества преподавателя высшей школы в рамках преподавания профильных дисциплин в области теоретико-исторических правовых наук. Психологические барьеры в профессиональном самоопределении. Профессионально-педагогическая культура преподавателя: сущность и структура. </w:t>
      </w:r>
      <w:r>
        <w:rPr>
          <w:sz w:val="24"/>
          <w:szCs w:val="24"/>
        </w:rPr>
        <w:t>Профессиональные компетенции преподавателя вуза: структура, условия, критерии, показатели.</w:t>
      </w:r>
    </w:p>
    <w:p>
      <w:pPr>
        <w:pStyle w:val="TextBodyIndent"/>
        <w:widowControl w:val="false"/>
        <w:jc w:val="both"/>
        <w:rPr/>
      </w:pPr>
      <w:r>
        <w:rPr>
          <w:bCs/>
          <w:sz w:val="24"/>
          <w:szCs w:val="24"/>
        </w:rPr>
        <w:t xml:space="preserve">Структура взаимодействия преподавателя и студента в высшей школе. </w:t>
      </w:r>
      <w:r>
        <w:rPr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иды педагогических взаимодейст</w:t>
      </w:r>
      <w:r>
        <w:rPr>
          <w:color w:val="000000"/>
          <w:spacing w:val="-1"/>
          <w:sz w:val="24"/>
          <w:szCs w:val="24"/>
        </w:rPr>
        <w:t>вий и степень их в</w:t>
      </w:r>
      <w:r>
        <w:rPr>
          <w:bCs/>
          <w:sz w:val="24"/>
          <w:szCs w:val="24"/>
        </w:rPr>
        <w:t xml:space="preserve">лияния на эффективность процесса профессионально-личностного становления преподавателя вуза в рамках преподавания профильных дисциплин в области теоретико-исторических правовых наук. Особенности реализации обратной связи в образовательной среде современного вуза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нностные ориентиры преподавателя высшей школы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сихолого-педагогические компетенции преподавателя вуз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современному преподавателю вуз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арьеры в профессиональной-педагогической деятельности преподавател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/>
      </w:pPr>
      <w:r>
        <w:rPr>
          <w:bCs/>
          <w:sz w:val="24"/>
          <w:szCs w:val="24"/>
        </w:rPr>
        <w:t>Структура взаимодействия преподавателя и студента в высшей школе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В</w:t>
      </w:r>
      <w:r>
        <w:rPr>
          <w:color w:val="000000"/>
          <w:spacing w:val="-3"/>
          <w:sz w:val="24"/>
          <w:szCs w:val="24"/>
        </w:rPr>
        <w:t>иды педагогических взаимодейст</w:t>
      </w:r>
      <w:r>
        <w:rPr>
          <w:color w:val="000000"/>
          <w:spacing w:val="-1"/>
          <w:sz w:val="24"/>
          <w:szCs w:val="24"/>
        </w:rPr>
        <w:t>ви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нализ профессиональных качеств современного преподавателя вуза </w:t>
      </w:r>
      <w:r>
        <w:rPr>
          <w:bCs/>
          <w:spacing w:val="-4"/>
          <w:sz w:val="24"/>
          <w:szCs w:val="24"/>
        </w:rPr>
        <w:t>в рамках преподавания профильных дисциплин в области теоретико-исторических правовых наук.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равнительный анализ подготовки преподавателей высшей школы к педагогической деятельности в России и зарубежных странах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Подготовить эссе «Преподаватель глазами студента».</w:t>
      </w:r>
    </w:p>
    <w:p>
      <w:pPr>
        <w:pStyle w:val="TextBodyIndent"/>
        <w:widowControl w:val="false"/>
        <w:ind w:firstLine="567"/>
        <w:jc w:val="both"/>
        <w:rPr/>
      </w:pPr>
      <w:r>
        <w:rPr>
          <w:bCs/>
          <w:iCs/>
          <w:sz w:val="24"/>
          <w:szCs w:val="24"/>
        </w:rPr>
        <w:t>4. Раскрыть подсистемы взаимодействия преподавателя и студентов.</w:t>
      </w:r>
    </w:p>
    <w:p>
      <w:pPr>
        <w:pStyle w:val="TextBodyIndent"/>
        <w:widowControl w:val="false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5. </w:t>
      </w:r>
      <w:r>
        <w:rPr>
          <w:sz w:val="24"/>
          <w:szCs w:val="24"/>
        </w:rPr>
        <w:t>Составить блок диагностических методик для выявления типов взаимодействия преподавателей и студ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6. Сравнительный анализ существующих типов взаимодействия преподавателей и студентов в учебном структурном подразделении </w:t>
      </w:r>
      <w:r>
        <w:rPr>
          <w:bCs/>
          <w:spacing w:val="-4"/>
          <w:sz w:val="24"/>
          <w:szCs w:val="24"/>
        </w:rPr>
        <w:t>в рамках преподавания профильных дисциплин в области теоретико-исторических правовых наук</w:t>
      </w:r>
      <w:r>
        <w:rPr>
          <w:bCs/>
          <w:iC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. Разработка учебных курсов </w:t>
      </w:r>
      <w:r>
        <w:rPr>
          <w:b/>
          <w:bCs/>
          <w:sz w:val="24"/>
          <w:szCs w:val="24"/>
        </w:rPr>
        <w:t>профильных дисциплин в области теоретико-исторических правовых наук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Требования к разработке учебных курсов, ориентированных на формирование компетенций в рамках преподавания профильных дисциплин в области теоретико-исторических правовых наук. Формулирование и конкретизация целей учебного курса. Определение структуры модулей и этапов организации образовательного содержания в учебных курсах по профильным дисциплинам в области теоретико-исторических правовых наук. 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4"/>
          <w:szCs w:val="24"/>
        </w:rPr>
        <w:t>Лекция как ведущий метод обучения в вузе.</w:t>
      </w:r>
      <w:r>
        <w:rPr/>
        <w:t xml:space="preserve"> </w:t>
      </w:r>
      <w:r>
        <w:rPr>
          <w:sz w:val="24"/>
          <w:szCs w:val="24"/>
        </w:rPr>
        <w:t xml:space="preserve">Требования к современной вузовской лекции (научность, доступность, режим диалога и др.). Структура вузовской лекции, отдельные виды (установочные, вводные, заключительные). </w:t>
      </w:r>
    </w:p>
    <w:p>
      <w:pPr>
        <w:pStyle w:val="TextBody"/>
        <w:spacing w:before="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радиционные виды лекций, особенности их организации и проведения (проблемная лекция, лекция-визуализация, лекция с заранее запланированными ошибками, лекция с разбором конкретных ситуаций, лекция-консультация и др.). Деятельность преподавателя на этапах подготовки к чтению лекции, ее проведения, работы после лекции по профильным дисциплинам в области теоретико-исторических правовых наук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как ведущий метод обучения: особенности организации и провед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временной вузовской лекции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вузовской лекции, отдельные виды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радиционные виды лекций, особенности их организации и проведе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Деятельность преподавателя на этапах подготовки и проведения лекции по профильным дисциплинам в области теоретико-исторических правовых нау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sz w:val="24"/>
          <w:szCs w:val="24"/>
        </w:rPr>
        <w:t>1. Обосновать необходимость лекции в учебном процессе в вузе по профильным дисциплинам в области теоретико-исторических правовых наук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/>
        <w:t xml:space="preserve">2. </w:t>
      </w:r>
      <w:r>
        <w:rPr>
          <w:sz w:val="24"/>
          <w:szCs w:val="24"/>
        </w:rPr>
        <w:t>Разработать конспекты традиционной и нетрадиционной лекции по профильным дисциплинам в области теоретико-исторических правовых нау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 Анализ программ конкретных учебных курсов по профильным дисциплинам в области теоретико-исторических правовых наук.</w:t>
      </w:r>
    </w:p>
    <w:p>
      <w:pPr>
        <w:pStyle w:val="Normal"/>
        <w:autoSpaceDE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3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Т</w:t>
      </w:r>
      <w:r>
        <w:rPr>
          <w:b/>
          <w:bCs/>
          <w:sz w:val="24"/>
          <w:szCs w:val="24"/>
        </w:rPr>
        <w:t>ехнологии преподавания профильных дисциплин в области теоретико-исторических правовых нау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Педагогическая технология как модель современной педагогической деятельности по проектированию, организации и проведению учебного процесса 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сновные компоненты образовательной технологии 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Традиционные и инновационные технологии, их характеристика в рамках методики преподавания профильных дисциплин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Подготовить презентацию одной из изучаемых образовательных технологий в вуз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Анализ основных компонентов образовательной технологии</w:t>
      </w:r>
      <w:r>
        <w:rPr>
          <w:sz w:val="24"/>
          <w:szCs w:val="24"/>
          <w:lang w:val="ru-RU"/>
        </w:rPr>
        <w:t xml:space="preserve"> в процессе преподавания </w:t>
      </w:r>
      <w:r>
        <w:rPr>
          <w:sz w:val="24"/>
          <w:szCs w:val="24"/>
        </w:rPr>
        <w:t xml:space="preserve">профильных дисциплин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3. Сравнительный анализ достоинств и ограничений, имеющихся у различных технологий обучения в вузе в рамках преподавания профильных дисциплин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Тема 4. Практические занятия по </w:t>
      </w:r>
      <w:r>
        <w:rPr>
          <w:b/>
          <w:bCs/>
          <w:sz w:val="24"/>
          <w:szCs w:val="24"/>
        </w:rPr>
        <w:t>профильным дисциплинам в области теоретико-исторических правовых наук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Лекция.  </w:t>
      </w:r>
      <w:r>
        <w:rPr>
          <w:sz w:val="24"/>
          <w:szCs w:val="24"/>
        </w:rPr>
        <w:t>Практическое занятие: виды, задачи, особенности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мках методики преподавания профильных дисциплин </w:t>
      </w:r>
      <w:r>
        <w:rPr>
          <w:bCs/>
          <w:sz w:val="24"/>
          <w:szCs w:val="24"/>
        </w:rPr>
        <w:t xml:space="preserve">в области теоретико-исторических правовых наук. </w:t>
      </w:r>
      <w:r>
        <w:rPr>
          <w:sz w:val="24"/>
          <w:szCs w:val="24"/>
        </w:rPr>
        <w:t xml:space="preserve">Особенности подготовки преподавателя и обучающегося к проведению практического занятия по профильным дисциплинам </w:t>
      </w:r>
      <w:r>
        <w:rPr>
          <w:bCs/>
          <w:sz w:val="24"/>
          <w:szCs w:val="24"/>
        </w:rPr>
        <w:t xml:space="preserve">в области теоретико-исторических правовых наук. Традиционные и нетрадиционные формы проведения практических занятий </w:t>
      </w:r>
      <w:r>
        <w:rPr>
          <w:sz w:val="24"/>
          <w:szCs w:val="24"/>
        </w:rPr>
        <w:t xml:space="preserve">по профильным дисциплинам </w:t>
      </w:r>
      <w:r>
        <w:rPr>
          <w:bCs/>
          <w:sz w:val="24"/>
          <w:szCs w:val="24"/>
        </w:rPr>
        <w:t xml:space="preserve">в области теоретико-исторических правовых наук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и задачи практического занятия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собенности подготовки преподавателя и обучающегося к проведению практического занятия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традиционные формы проведения практического занятия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бинары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актических занятий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 xml:space="preserve">1.Разработать подробный конспект проведения практического занятия по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 xml:space="preserve"> с использованием активных форм обучения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left"/>
        <w:rPr/>
      </w:pPr>
      <w:r>
        <w:rPr>
          <w:sz w:val="24"/>
          <w:szCs w:val="24"/>
        </w:rPr>
        <w:t xml:space="preserve">2. Анализ специфики проведения коллоквиумов по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left"/>
        <w:rPr/>
      </w:pPr>
      <w:r>
        <w:rPr>
          <w:sz w:val="24"/>
          <w:szCs w:val="24"/>
        </w:rPr>
        <w:t xml:space="preserve">3. Разработать план практического занятия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</w:t>
      </w:r>
      <w:r>
        <w:rPr>
          <w:sz w:val="24"/>
          <w:szCs w:val="24"/>
        </w:rPr>
        <w:t xml:space="preserve"> в форме деловой игры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4. Сформулировать тему и проблемные вопросы для вебсеминара по профильным дисциплинам </w:t>
      </w:r>
      <w:r>
        <w:rPr>
          <w:bCs/>
          <w:sz w:val="24"/>
          <w:szCs w:val="24"/>
        </w:rPr>
        <w:t>в области теоретико-исторических правовых наук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5.</w:t>
      </w:r>
      <w:r>
        <w:rPr>
          <w:b/>
          <w:bCs/>
          <w:sz w:val="24"/>
          <w:szCs w:val="24"/>
        </w:rPr>
        <w:t xml:space="preserve"> Особенности контроля в учебном процессе высшей школы </w:t>
      </w:r>
      <w:r>
        <w:rPr>
          <w:b/>
          <w:sz w:val="24"/>
          <w:szCs w:val="24"/>
        </w:rPr>
        <w:t xml:space="preserve">по </w:t>
      </w:r>
      <w:r>
        <w:rPr>
          <w:b/>
          <w:bCs/>
          <w:sz w:val="24"/>
          <w:szCs w:val="24"/>
        </w:rPr>
        <w:t>профильным дисциплинам в области теоретико-исторических правовых нау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Контроль и оценка эффективности учебного процесса в рамках преподавания профильных дисциплин: сущность, содержание и организация. Основные функции и принципы педагогического контроля. Методы, виды и формы контроля в рамках преподавания профильных дисциплин. Тестирование как средство повышения качества контроля и оценки эффективности учебного процесса. Преимущества тестов перед традиционными методами контроля по профильным дисциплинам в области теоретико-исторических наук. Основы рейтингового контролирования эффективности учебного процесса в вузе по профильным дисциплинам в области теоретико-исторических наук. Модульно-рейтинговая технология контроля и их виды. Алгоритм построения рейтинговой системы по профильным дисциплинам в области теоретико-исторических наук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е, сущность и содержание контроля и оценки эффективности учебного процесса в рамках преподавания профильных дисциплин в области теоретико-исторических правовых на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оды, виды и формы контроля в рамках преподавания профильных дисциплин в области теоретико-исторических правовых нау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ование как средство повышения качества контроля и оценки эффективности учебного процесс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Модульно-рейтинговая технология контрол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1. Раскрыть формы и методы контроля, применяемые в высшей школе в рамках преподавания профильных дисциплин в области теоретико-исторических правовых наук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Разработать тестовые задания по курсу «Методика преподавания профильных  дисциплин в области теоретико-исторических правовых наук»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/>
        <w:t xml:space="preserve">3. </w:t>
      </w:r>
      <w:r>
        <w:rPr>
          <w:sz w:val="24"/>
          <w:szCs w:val="24"/>
        </w:rPr>
        <w:t>Составить проблемные вопросы для зачета по конкретной профильной дисциплине в области теоретико-исторических правовых наук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Тема 6. Организация самостоятельной работы студентов по </w:t>
      </w:r>
      <w:r>
        <w:rPr>
          <w:b/>
          <w:bCs/>
          <w:sz w:val="24"/>
          <w:szCs w:val="24"/>
        </w:rPr>
        <w:t>профильным дисциплинам в области теоретико-исторических правовых нау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екция. </w:t>
      </w:r>
      <w:r>
        <w:rPr>
          <w:bCs/>
          <w:sz w:val="24"/>
          <w:szCs w:val="24"/>
        </w:rPr>
        <w:t xml:space="preserve">Особенности и значение самостоятельной работы студентов в рамках методики преподавания профильных дисциплин в области теоретико-исторических правовых наук. Методы и формы самостоятельной работы студентов. </w:t>
      </w:r>
      <w:r>
        <w:rPr>
          <w:sz w:val="24"/>
          <w:szCs w:val="24"/>
        </w:rPr>
        <w:t xml:space="preserve">Информационно-методическое обеспечение самостоятельной работы студентов </w:t>
      </w:r>
      <w:r>
        <w:rPr>
          <w:bCs/>
          <w:sz w:val="24"/>
          <w:szCs w:val="24"/>
        </w:rPr>
        <w:t>в рамках методики преподавания профильных дисциплин в области теоретико-исторических правовых наук.</w:t>
      </w:r>
    </w:p>
    <w:p>
      <w:pPr>
        <w:pStyle w:val="TextBodyIndent"/>
        <w:widowControl w:val="false"/>
        <w:tabs>
          <w:tab w:val="clear" w:pos="708"/>
          <w:tab w:val="left" w:pos="6897" w:leader="none"/>
        </w:tabs>
        <w:ind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самостоятельной работы студентов в новой образовательной парадигме высшей школы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ы и формы самостоятельной работы студентов. 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и организация научно-исследовательской работы студентов </w:t>
      </w:r>
      <w:r>
        <w:rPr>
          <w:bCs/>
          <w:sz w:val="24"/>
          <w:szCs w:val="24"/>
        </w:rPr>
        <w:t>в рамках методики преподавания профильных дисциплин в области теоретико-исторических правовых наук</w:t>
      </w:r>
      <w:r>
        <w:rPr>
          <w:sz w:val="24"/>
          <w:szCs w:val="24"/>
        </w:rPr>
        <w:t>.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Информационно-методическое обеспечение самостоятельной работы студентов</w:t>
      </w:r>
      <w:r>
        <w:rPr>
          <w:bCs/>
          <w:sz w:val="24"/>
          <w:szCs w:val="24"/>
        </w:rPr>
        <w:t xml:space="preserve"> в рамках методики преподавания профильных дисциплин в области теоретико-исторических правовых наук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>1. Обосновать необходимость и специфику самостоятельной работы по профильным дисциплинам в области теоретико-исторических правовых наук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Проанализировать формы самостоятельной работы студентов, используемые различными преподавателями.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3. Выявить способы индивидуализации заданий самостоятельной работы по </w:t>
      </w:r>
      <w:r>
        <w:rPr>
          <w:bCs/>
          <w:sz w:val="24"/>
          <w:szCs w:val="24"/>
        </w:rPr>
        <w:t>профильным дисциплинам в области теоретико-исторических правовых наук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Составить блок заданий для самостоятельной работы по курсу «Методика преподавания профильных дисциплин  области теоретико-исторических правовых наук»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1 Формы текущего контроля работы аспирантов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Эссе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2. Конспект разработанной лекции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резентация технологии обучения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4. Конспект практического занятия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5. Разработка тестовых заданий по профильной дисциплине в области теоретико-исторических правовых наук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6. Письменная работа</w:t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2 Задания текущего контроля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sz w:val="24"/>
          <w:szCs w:val="24"/>
          <w:u w:val="single"/>
        </w:rPr>
        <w:t>Темы эсс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Преподаватель ХХI века»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«Я – преподаватель современного вуза»,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«Современное общество и преподаватель высшей школы»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работы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 6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основать необходимость и специфику самостоятельной работы по педагогическим дисциплинам.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пект разработанной лекции по профильной дисциплине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нспект нетрадиционной лекции по профильной дисциплине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для презент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pacing w:val="-2"/>
          <w:sz w:val="24"/>
          <w:szCs w:val="24"/>
          <w:lang w:eastAsia="en-US"/>
        </w:rPr>
        <w:t>Программа реализации образовательной технологии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pacing w:val="-2"/>
          <w:sz w:val="24"/>
          <w:szCs w:val="24"/>
          <w:lang w:eastAsia="en-US"/>
        </w:rPr>
      </w:pPr>
      <w:r>
        <w:rPr>
          <w:spacing w:val="-2"/>
          <w:sz w:val="24"/>
          <w:szCs w:val="24"/>
          <w:lang w:eastAsia="en-US"/>
        </w:rPr>
        <w:t xml:space="preserve">Сравнительный анализ технологий обучения по </w:t>
      </w:r>
      <w:r>
        <w:rPr>
          <w:sz w:val="24"/>
          <w:szCs w:val="24"/>
        </w:rPr>
        <w:t>профильной дисциплине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pacing w:val="-2"/>
          <w:sz w:val="24"/>
          <w:szCs w:val="24"/>
          <w:u w:val="single"/>
          <w:lang w:eastAsia="en-US"/>
        </w:rPr>
      </w:pPr>
      <w:r>
        <w:rPr>
          <w:spacing w:val="-2"/>
          <w:sz w:val="24"/>
          <w:szCs w:val="24"/>
          <w:u w:val="single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спект практического занят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конспект практического занятия по профильной дисциплине в области теоретико-исторических правовых наук с использованием активных (интерактивных) методов обуч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стовые зад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азработать тестовые задания по курсу «Методика преподавания профильных дисциплин в области теоретико-исторических правовых дисциплин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Cs/>
          <w:iCs/>
          <w:sz w:val="24"/>
          <w:szCs w:val="24"/>
        </w:rPr>
        <w:t>Раскрыть подсистемы взаимодействия преподавателя и студ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>2. Охарактеризовать существующие типы взаимодействия преподавателей и студент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iCs/>
          <w:sz w:val="24"/>
          <w:szCs w:val="24"/>
        </w:rPr>
        <w:t xml:space="preserve">3. </w:t>
      </w:r>
      <w:r>
        <w:rPr>
          <w:sz w:val="24"/>
          <w:szCs w:val="24"/>
        </w:rPr>
        <w:t xml:space="preserve">Пояснить на конкретных примерах индивидуальные траектории </w:t>
      </w:r>
      <w:r>
        <w:rPr>
          <w:bCs/>
          <w:sz w:val="24"/>
          <w:szCs w:val="24"/>
        </w:rPr>
        <w:t>профессионально-личностного становления преподавателя вуз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357"/>
        <w:jc w:val="both"/>
        <w:rPr/>
      </w:pPr>
      <w:r>
        <w:rPr>
          <w:sz w:val="24"/>
          <w:szCs w:val="24"/>
        </w:rPr>
        <w:t>Проанализируйте изменения в профессиональной деятельности современного преподавателя вуза.</w:t>
      </w:r>
    </w:p>
    <w:p>
      <w:pPr>
        <w:pStyle w:val="TextBodyIndent"/>
        <w:widowControl w:val="false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Проанализируйте профессионально важные психологические качества преподавателя высшей школы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скройте специфику профессионального общения преподавателя вуза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 xml:space="preserve">Определите сущность, структуру и содержание вузовской лекции по педагогике на основе компетентностного подхода. 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Проанализируйте достоинства и недостатки изученных образовательных технологий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Раскройте этапы модульной технологии обучения на занятиях по профильным дисциплинам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Объясните сущность знаково-контекстной технологии обучения на занятиях по профильным дисциплинам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4"/>
          <w:szCs w:val="24"/>
        </w:rPr>
        <w:t>Обоснуйте особенности подготовки преподавателя и обучающихся к практическому занятию по профильным дисциплинам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скройте формы и методы контроля, применяемые в высшей школе на примере профильных дисциплин в области теоретико-исторических правовых наук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аскройте формы и методы самостоятельной работы студентов с позиции их эффективности в рамках преподавания профильных дисциплин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1. Объясните, как вы понимаете выражение «Педагог высшей школы - конкурентоспособная личность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ложите темы повышения квалификации для преподавателей профильных дисциплин в области теоретико-исторических правовых нау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360"/>
        <w:jc w:val="both"/>
        <w:rPr/>
      </w:pP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высокий уровень знаний этапов разработки педагогической технологии, основные требования к проектированию содержания профильных дисциплин в области теоретико-исторических правовых наук, эффективные стили профессионального общения.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1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но осуществляет выбор содержания профильных дисциплин в области теоретико-исторических правовых наук в соответствии с ФГОС ВО, выбирает технологии обучения и оценивания успеваемости обучающихся в конкретных условиях образовательной деятельности, находит наиболее эффективные методы решения основных типов проблем (задач), встречающихся в сфере преподавания профильных дисциплин в области теоретико-исторических правовых наук,  продуктивно выстраивает взаимоотношения с коллегами и студентами на принципах коллегиальности, партнерства и уважения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лной объеме владеет современными методами, инструментами и технологией образовательных программ в области преподавания теоретико-исторических правовых дисциплин, методиками и технологиями преподавания и оценивания успеваемости обучающихся, </w:t>
            </w:r>
            <w:r>
              <w:rPr>
                <w:rFonts w:eastAsia="Calibri"/>
                <w:bCs/>
                <w:sz w:val="24"/>
                <w:szCs w:val="24"/>
              </w:rPr>
              <w:t>способами осмысления и критического анализа</w:t>
            </w:r>
            <w:r>
              <w:rPr>
                <w:rFonts w:eastAsia="Calibri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научной информации в области теоретико-исторических правовых наук, </w:t>
            </w:r>
            <w:r>
              <w:rPr>
                <w:sz w:val="24"/>
                <w:szCs w:val="24"/>
              </w:rPr>
              <w:t>способами организации общения в различных профессиональных ситуациях на основе этических принципов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лабый уровень этапов разработки педагогической технологии, основных требований к проектированию содержания профильных дисциплин в области теоретико-исторических правовых наук, эффективных стилей профессионального общения.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способен осуществлять выбор содержания профильных дисциплин в области теоретико-исторических правовых наук в соответствии с ФГОС ВО, выбирает технологии обучения и оценивания успеваемости обучающихся в конкретных условиях образовательной деятельности, находит наиболее эффективные методы решения основных типов проблем (задач), встречающихся в сфере преподавания профильных дисциплин в области теоретико-исторических правовых наук,  продуктивно выстраивает взаимоотношения с коллегами и студентами на принципах коллегиальности, партнерства и уважения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е ориентируется в современных методах, инструментах и технологий образовательных программ в области преподавания теоретико-исторических правовых дисциплин, методик и технологий преподавания и оценивания успеваемости обучающихся, </w:t>
            </w:r>
            <w:r>
              <w:rPr>
                <w:rFonts w:eastAsia="Calibri"/>
                <w:bCs/>
                <w:sz w:val="24"/>
                <w:szCs w:val="24"/>
              </w:rPr>
              <w:t>способов осмысления и критического анализа</w:t>
            </w:r>
            <w:r>
              <w:rPr>
                <w:rFonts w:eastAsia="Calibri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научной информации в области теоретико-исторических правовых наук, </w:t>
            </w:r>
            <w:r>
              <w:rPr>
                <w:sz w:val="24"/>
                <w:szCs w:val="24"/>
              </w:rPr>
              <w:t>способов организации общения в различных профессиональных ситуациях на основе этических принципов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Блинов, В.И.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иненко, В.Г., Сергеев, И.С. Методика преподавания в высшей школе / В.И. Блинов. — М.: Издательство Юрайт, 2019. — 315 с. // ЭБС Юрайт. — URL: </w:t>
      </w:r>
      <w:r>
        <w:rPr/>
        <w:t>https://urait.ru/bcode/432114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Тарасов, Н. Н. </w:t>
      </w:r>
      <w:r>
        <w:rPr>
          <w:sz w:val="24"/>
          <w:szCs w:val="24"/>
          <w:shd w:fill="FFFFFF" w:val="clear"/>
        </w:rPr>
        <w:t xml:space="preserve"> История и методология юридической науки: методологические проблемы юриспруденции: учебное пособие для вузов / Н. Н. Тарасов. — Москва: Издательство Юрайт, 2020.  — 218 с. </w:t>
      </w:r>
      <w:r>
        <w:rPr>
          <w:sz w:val="24"/>
          <w:szCs w:val="24"/>
        </w:rPr>
        <w:t xml:space="preserve">[Электронный ресурс] </w:t>
      </w:r>
      <w:r>
        <w:rPr>
          <w:sz w:val="24"/>
          <w:szCs w:val="24"/>
          <w:shd w:fill="FFFFFF" w:val="clear"/>
        </w:rPr>
        <w:t>// URL: </w:t>
      </w:r>
      <w:hyperlink r:id="rId3" w:tgtFrame="_blank">
        <w:r>
          <w:rPr>
            <w:rStyle w:val="InternetLink"/>
            <w:sz w:val="24"/>
            <w:szCs w:val="24"/>
            <w:shd w:fill="FFFFFF" w:val="clear"/>
          </w:rPr>
          <w:t>https://urait.ru/bcode/455832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Розин, В. М. </w:t>
      </w:r>
      <w:r>
        <w:rPr>
          <w:sz w:val="24"/>
          <w:szCs w:val="24"/>
          <w:shd w:fill="FFFFFF" w:val="clear"/>
        </w:rPr>
        <w:t xml:space="preserve"> История и методология юридической науки. Юридическое мышление: учебное пособие для вузов / В. М. Розин. — 2-е изд. — М.: Издательство Юрайт, 2020. — 206 с. </w:t>
      </w:r>
      <w:r>
        <w:rPr>
          <w:sz w:val="24"/>
          <w:szCs w:val="24"/>
        </w:rPr>
        <w:t xml:space="preserve">[Электронный ресурс] </w:t>
      </w:r>
      <w:r>
        <w:rPr>
          <w:sz w:val="24"/>
          <w:szCs w:val="24"/>
          <w:shd w:fill="FFFFFF" w:val="clear"/>
        </w:rPr>
        <w:t xml:space="preserve"> // </w:t>
      </w:r>
      <w:hyperlink r:id="rId4" w:tgtFrame="_blank">
        <w:r>
          <w:rPr>
            <w:rStyle w:val="InternetLink"/>
            <w:sz w:val="24"/>
            <w:szCs w:val="24"/>
            <w:shd w:fill="FFFFFF" w:val="clear"/>
          </w:rPr>
          <w:t>https://urait.ru/bcode/455338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Исаев, И.Ф., Ерошенкова, Е.И., Кролевецкая, Е.Н. </w:t>
      </w:r>
      <w:r>
        <w:rPr>
          <w:sz w:val="24"/>
          <w:szCs w:val="24"/>
        </w:rPr>
        <w:t xml:space="preserve"> Педагогика высшей школы: кураторство студенческой группы / И.Ф. Исаев. — М.: Издательство Юрайт, 2020. — 365 с.  // ЭБС Юрайт. — URL: </w:t>
      </w:r>
      <w:r>
        <w:rPr/>
        <w:t>https://urait.ru/bcode/454294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ткова, Е.Н. Коммуникативные компетенции преподавателя высшей школы. В 4 частях. Ч.1. Психология коммуникативной презентации и самопрезентации.— Комсомольск-на-Амуре /Е.Н. Каткова. — Саратов: Амурский гуманитарно-педагогический государственный университет, Ай Пи Ар Медиа, 2019.— 250 c.— Режим доступа: </w:t>
      </w:r>
      <w:r>
        <w:rPr/>
        <w:t>http://www.iprbookshop.ru/85813.html</w:t>
      </w:r>
      <w:r>
        <w:rPr>
          <w:sz w:val="24"/>
          <w:szCs w:val="24"/>
        </w:rPr>
        <w:t>.— ЭБС «IPRbooks»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чинников,  С.Н. История юридической науки: к методологии исследования / С.Н. Овчинников // Правовая политика и правовая жизнь. –  2019. –  № 3. – С. 109-115. Режим доступа - https://www.elibrary.ru/item.asp?id=41195190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здрач, Ю.В. О базисе юридической науки / Ю.В. Пздрач. – 2019. № 2. – С. 25-28. Режим доступа - https://www.elibrary.ru/item.asp?id=38472615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-142" w:leader="none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озин, В.М. История и методология юридической науки. Юридическое мышление: учебное пособие / В.М. Розин. М.: юрайт, 2018. – 206 с. Режим доступа </w:t>
      </w:r>
      <w:r>
        <w:rPr>
          <w:sz w:val="24"/>
          <w:szCs w:val="24"/>
          <w:shd w:fill="FFFFFF" w:val="clear"/>
        </w:rPr>
        <w:t>— URL: https://urait.ru/bcode/41218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2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2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21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21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21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21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sz w:val="24"/>
                <w:szCs w:val="24"/>
                <w:lang w:eastAsia="en-US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6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7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ЭБС «IPR</w:t>
            </w:r>
            <w:r>
              <w:rPr>
                <w:sz w:val="24"/>
                <w:szCs w:val="24"/>
                <w:lang w:val="en-US" w:eastAsia="en-US"/>
              </w:rPr>
              <w:t>SMART</w:t>
            </w:r>
            <w:r>
              <w:rPr>
                <w:sz w:val="24"/>
                <w:szCs w:val="24"/>
                <w:lang w:eastAsia="en-US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9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10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1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2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hyperlink r:id="rId13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14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4"/>
                <w:szCs w:val="24"/>
                <w:lang w:eastAsia="en-US"/>
              </w:rPr>
            </w:pPr>
            <w:hyperlink r:id="rId15" w:tgtFrame="_blank">
              <w:r>
                <w:rPr>
                  <w:rStyle w:val="InternetLink"/>
                  <w:color w:val="000000"/>
                  <w:sz w:val="24"/>
                  <w:u w:val="none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БД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AIPP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E</w:t>
            </w: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Book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+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Collectio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II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– полнотекстовые коллекции книг издательства AIP Publishing в области 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16" w:tgtFrame="_blank"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0"/>
              <w:jc w:val="both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rFonts w:eastAsia="Calibri"/>
                <w:sz w:val="24"/>
                <w:szCs w:val="24"/>
                <w:lang w:eastAsia="en-US"/>
              </w:rPr>
              <w:t>и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БД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0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Physical Sciences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&amp; 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Engineering Package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nature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00"/>
                  <w:sz w:val="24"/>
                  <w:lang w:val="en-US" w:eastAsia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БД 2021 - 20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3 eBook Collections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издательства Springer Nature 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rFonts w:eastAsia="Calibri"/>
                  <w:bCs/>
                  <w:color w:val="000000"/>
                  <w:sz w:val="24"/>
                  <w:lang w:eastAsia="en-US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76"/>
              <w:jc w:val="both"/>
              <w:outlineLvl w:val="0"/>
              <w:rPr>
                <w:rFonts w:eastAsia="Calibri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en-US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hyperlink r:id="rId19" w:tgtFrame="_blank">
              <w:r>
                <w:rPr>
                  <w:rStyle w:val="InternetLink"/>
                  <w:rFonts w:eastAsia="Calibri"/>
                  <w:color w:val="000000"/>
                  <w:sz w:val="24"/>
                  <w:lang w:eastAsia="en-US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8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20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left="720" w:hanging="720"/>
    </w:pPr>
    <w:rPr>
      <w:rFonts w:eastAsia="Times New Roman"/>
      <w:sz w:val="24"/>
      <w:szCs w:val="24"/>
    </w:rPr>
  </w:style>
  <w:style w:type="paragraph" w:styleId="Style23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55832" TargetMode="External"/><Relationship Id="rId4" Type="http://schemas.openxmlformats.org/officeDocument/2006/relationships/hyperlink" Target="https://urait.ru/bcode/455338" TargetMode="External"/><Relationship Id="rId5" Type="http://schemas.openxmlformats.org/officeDocument/2006/relationships/hyperlink" Target="http://moodle.tsutmb.ru/" TargetMode="External"/><Relationship Id="rId6" Type="http://schemas.openxmlformats.org/officeDocument/2006/relationships/hyperlink" Target="http://www.biblioclub.ru/" TargetMode="External"/><Relationship Id="rId7" Type="http://schemas.openxmlformats.org/officeDocument/2006/relationships/hyperlink" Target="http://www.studentlibrary.ru/" TargetMode="External"/><Relationship Id="rId8" Type="http://schemas.openxmlformats.org/officeDocument/2006/relationships/hyperlink" Target="http://iprbookshop.ru/" TargetMode="External"/><Relationship Id="rId9" Type="http://schemas.openxmlformats.org/officeDocument/2006/relationships/hyperlink" Target="http://www.urait.ru/" TargetMode="External"/><Relationship Id="rId10" Type="http://schemas.openxmlformats.org/officeDocument/2006/relationships/hyperlink" Target="https://e.lanbook.com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xn--90ax2c.xn--p1ai/" TargetMode="External"/><Relationship Id="rId13" Type="http://schemas.openxmlformats.org/officeDocument/2006/relationships/hyperlink" Target="http://www.prlib.ru/" TargetMode="External"/><Relationship Id="rId14" Type="http://schemas.openxmlformats.org/officeDocument/2006/relationships/hyperlink" Target="http://www.informio.ru/" TargetMode="External"/><Relationship Id="rId15" Type="http://schemas.openxmlformats.org/officeDocument/2006/relationships/hyperlink" Target="https://arch.neicon.ru/" TargetMode="External"/><Relationship Id="rId16" Type="http://schemas.openxmlformats.org/officeDocument/2006/relationships/hyperlink" Target="https://www.scitation.org/ebooks" TargetMode="External"/><Relationship Id="rId17" Type="http://schemas.openxmlformats.org/officeDocument/2006/relationships/hyperlink" Target="http://www.nature.com/" TargetMode="External"/><Relationship Id="rId18" Type="http://schemas.openxmlformats.org/officeDocument/2006/relationships/hyperlink" Target="https://link.springer.com/" TargetMode="External"/><Relationship Id="rId19" Type="http://schemas.openxmlformats.org/officeDocument/2006/relationships/hyperlink" Target="http://www.mathne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07:55:00Z</dcterms:created>
  <dc:creator>Аспирантура</dc:creator>
  <dc:description/>
  <cp:keywords/>
  <dc:language>en-US</dc:language>
  <cp:lastModifiedBy>сотрудник</cp:lastModifiedBy>
  <dcterms:modified xsi:type="dcterms:W3CDTF">2023-04-04T07:16:00Z</dcterms:modified>
  <cp:revision>39</cp:revision>
  <dc:subject/>
  <dc:title/>
</cp:coreProperties>
</file>