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426" w:leader="none"/>
        </w:tabs>
        <w:ind w:lef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«Тамбовский государственный университет имени Г.Р. Державина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нститут права и национальной безопасности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sz w:val="24"/>
          <w:szCs w:val="24"/>
        </w:rPr>
        <w:t xml:space="preserve">Кафедра теории и истории государства  и права </w:t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3660</wp:posOffset>
            </wp:positionH>
            <wp:positionV relativeFrom="paragraph">
              <wp:posOffset>12573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Директор института права и национальной безопасно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В.А. Шуняев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4"/>
          <w:szCs w:val="24"/>
        </w:rPr>
        <w:t>«5» апреля  2023 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по дисциплине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Антропология и социология права»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sz w:val="24"/>
          <w:szCs w:val="24"/>
        </w:rPr>
        <w:t xml:space="preserve">5.1.1. Теоретико-исторические правовые науки </w:t>
      </w:r>
    </w:p>
    <w:p>
      <w:pPr>
        <w:pStyle w:val="Normal"/>
        <w:rPr>
          <w:rFonts w:eastAsia="Calibri"/>
          <w:b/>
          <w:b/>
          <w:position w:val="-10"/>
          <w:sz w:val="24"/>
          <w:szCs w:val="24"/>
        </w:rPr>
      </w:pPr>
      <w:r>
        <w:rPr>
          <w:rFonts w:eastAsia="Calibri"/>
          <w:b/>
          <w:position w:val="-10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  <w:highlight w:val="yellow"/>
          <w:lang w:eastAsia="en-US"/>
        </w:rPr>
      </w:pPr>
      <w:r>
        <w:rPr>
          <w:b/>
          <w:sz w:val="24"/>
          <w:szCs w:val="24"/>
        </w:rPr>
        <w:t xml:space="preserve">Автор программы:  </w:t>
      </w:r>
      <w:r>
        <w:rPr>
          <w:sz w:val="24"/>
          <w:szCs w:val="24"/>
          <w:lang w:eastAsia="en-US"/>
        </w:rPr>
        <w:t>Лапаева Ангелина Вячеславовна, кандидат юридических наук, доцент, и.о.заведующего кафедрой теории и истории государства и права</w:t>
      </w:r>
    </w:p>
    <w:p>
      <w:pPr>
        <w:pStyle w:val="Normal"/>
        <w:spacing w:lineRule="auto" w:line="276"/>
        <w:jc w:val="left"/>
        <w:rPr>
          <w:sz w:val="24"/>
          <w:szCs w:val="24"/>
          <w:highlight w:val="yellow"/>
          <w:lang w:eastAsia="en-US"/>
        </w:rPr>
      </w:pPr>
      <w:r>
        <w:rPr>
          <w:sz w:val="24"/>
          <w:szCs w:val="24"/>
          <w:highlight w:val="yellow"/>
          <w:lang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</w:t>
      </w:r>
      <w:r>
        <w:rPr/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 xml:space="preserve">          </w:t>
      </w:r>
      <w:r>
        <w:rPr/>
        <w:t>Рабочая программа принята на заседании кафедры теории и истории государства и права  «31» марта 2023 года, протокол № 8.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</w:r>
    </w:p>
    <w:p>
      <w:pPr>
        <w:pStyle w:val="Style21"/>
        <w:tabs>
          <w:tab w:val="left" w:pos="708" w:leader="none"/>
        </w:tabs>
        <w:spacing w:before="0" w:after="0"/>
        <w:ind w:left="0" w:hanging="0"/>
        <w:rPr>
          <w:i/>
          <w:i/>
          <w:iCs/>
        </w:rPr>
      </w:pPr>
      <w:r>
        <w:rPr/>
        <w:tab/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ind w:left="567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22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. Объем и содержа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 Контроль знаний обучающихся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формирование у обучающихся целостного теоретического представления о роли социогуманитарного знания в развитии общества, поддержании толерантности, достижении баланса интересов социальных групп, а также выявления смысла социального поведения и взаимодействия людей различных правовых систем и практик, формирование знаний о процессах формирования правового общества, демократии, современной системе защиты прав человека, освоение методологических и мировоззренческих основ этой науки, применение полученных знаний на пракике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2 Задачи дисциплины: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ценивать социальную реальность при помощи различных социологических и антропологических методов;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теоретически анализировать социальную структуру, социальных институтов, процессов и проблем традиционных обществ и современного общества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noBreakHyphen/>
      </w:r>
      <w:r>
        <w:rPr>
          <w:rFonts w:eastAsia="Times New Roman"/>
          <w:sz w:val="24"/>
          <w:szCs w:val="24"/>
        </w:rPr>
        <w:t xml:space="preserve"> </w:t>
      </w:r>
      <w:r>
        <w:rPr>
          <w:bCs/>
          <w:sz w:val="24"/>
          <w:szCs w:val="24"/>
        </w:rPr>
        <w:t>выявлять закономерности и динамику развития государства и права в современных условиях использовать знания об историческом развитии отечественной и зарубежной государственности и права для анализа современной государственной и правовой политики.</w:t>
      </w:r>
    </w:p>
    <w:p>
      <w:pPr>
        <w:pStyle w:val="Normal"/>
        <w:keepNext w:val="true"/>
        <w:keepLines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r>
        <w:rPr>
          <w:b/>
        </w:rPr>
        <w:t>Знать:</w:t>
      </w: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бщие правила и приемы теоретико-методологического анализа правовых актов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основные юридико-технические приемы и средства, используемые для составления нормативных актов, правореализационных, правоприменительных и интерпретационных актов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результаты новейших исследований по вопросам развития государства и права в современных условиях.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именять полученные знания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обосновывать свою позицию, интерпретируя материалы правотворческой и правоприменительной практик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ценивать научную и прикладную значимость </w:t>
      </w:r>
      <w:r>
        <w:rPr>
          <w:sz w:val="24"/>
          <w:szCs w:val="24"/>
        </w:rPr>
        <w:t>знаний об историческом развитии отечественной и зарубежной государственности и права для анализа современной государственной и правовой политики</w:t>
      </w:r>
      <w:r>
        <w:rPr>
          <w:b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анализировать и использовать в научной деятельности основные понятия и термины выражающие специфику отечественного и зарубежного государства и права.       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>
          <w:b/>
          <w:b/>
        </w:rPr>
      </w:pPr>
      <w:r>
        <w:rPr>
          <w:b/>
        </w:rPr>
        <w:t>Владеть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навыками анализа методологических проблем, возникающих при решении исследовательских и практических задач, в том числе в междисциплинарных областях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noBreakHyphen/>
      </w:r>
      <w:r>
        <w:rPr/>
        <w:t xml:space="preserve"> </w:t>
      </w:r>
      <w:r>
        <w:rPr>
          <w:rFonts w:eastAsia="Calibri"/>
          <w:sz w:val="24"/>
          <w:szCs w:val="24"/>
        </w:rPr>
        <w:t>навыками критического анализа и оценки современных научных достижений и результатов деятельности по решению исследовательских и практических задач, в том числе в междисциплинарных областях;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навыками анализа юридической силы, структуры и отраслевой принадлежности правовой нормы;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rFonts w:eastAsia="Calibri"/>
          <w:sz w:val="24"/>
          <w:szCs w:val="24"/>
        </w:rPr>
        <w:t xml:space="preserve">- </w:t>
      </w:r>
      <w:r>
        <w:rPr>
          <w:bCs/>
          <w:sz w:val="24"/>
          <w:szCs w:val="24"/>
        </w:rPr>
        <w:t>навыками последовательного, точного изложения материала, обобщения информации, правильной квалификации законодательства при проведении научного правового исследования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- навыком анализа современной государственной и правовой политики;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/>
      </w:pPr>
      <w:r>
        <w:rPr>
          <w:b/>
          <w:sz w:val="24"/>
          <w:szCs w:val="24"/>
        </w:rPr>
        <w:t xml:space="preserve">- </w:t>
      </w:r>
      <w:r>
        <w:rPr>
          <w:bCs/>
          <w:sz w:val="24"/>
          <w:szCs w:val="24"/>
        </w:rPr>
        <w:t>приемами сравнительного анализа зарубежной и российской современной государственной и правовой политик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ind w:right="375" w:firstLine="284"/>
        <w:jc w:val="both"/>
        <w:rPr/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Style20"/>
        <w:keepNext w:val="true"/>
        <w:keepLines/>
        <w:tabs>
          <w:tab w:val="left" w:pos="708" w:leader="none"/>
        </w:tabs>
        <w:spacing w:before="0" w:after="0"/>
        <w:ind w:left="0" w:right="-1" w:firstLine="709"/>
        <w:jc w:val="both"/>
        <w:rPr/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относится к образовательному компоненту «Дисциплины (модули)» программы аспирантуры по научной специальности 5.1.1. Теоретико-исторические правовые науки. Дисциплина «Антропология и социология права</w:t>
      </w:r>
      <w:r>
        <w:rPr>
          <w:bCs/>
        </w:rPr>
        <w:t>»</w:t>
      </w:r>
      <w:r>
        <w:rPr/>
        <w:t xml:space="preserve"> является факультативной.</w:t>
      </w:r>
    </w:p>
    <w:p>
      <w:pPr>
        <w:pStyle w:val="Style20"/>
        <w:keepNext w:val="true"/>
        <w:keepLines/>
        <w:tabs>
          <w:tab w:val="clear" w:pos="708"/>
          <w:tab w:val="left" w:pos="567" w:leader="none"/>
        </w:tabs>
        <w:spacing w:before="0" w:after="0"/>
        <w:ind w:left="0" w:right="-2" w:firstLine="709"/>
        <w:jc w:val="both"/>
        <w:rPr>
          <w:i/>
          <w:i/>
        </w:rPr>
      </w:pPr>
      <w:r>
        <w:rPr/>
        <w:t>Дисциплина «</w:t>
      </w:r>
      <w:r>
        <w:rPr>
          <w:bCs/>
        </w:rPr>
        <w:t>Проблемы истории права и государства</w:t>
      </w:r>
      <w:r>
        <w:rPr/>
        <w:t>» изучается в 3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 Объём и содержание дисциплины    </w:t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z w:val="24"/>
          <w:szCs w:val="24"/>
        </w:rPr>
        <w:t>3.1 Объем дисциплины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: 2 з.е.</w:t>
      </w:r>
    </w:p>
    <w:p>
      <w:pPr>
        <w:pStyle w:val="Normal"/>
        <w:keepNext w:val="true"/>
        <w:keepLines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402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ind w:hanging="3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Normal"/>
              <w:keepNext w:val="true"/>
              <w:keepLines/>
              <w:shd w:fill="FFFFFF" w:val="clear"/>
              <w:rPr/>
            </w:pPr>
            <w:r>
              <w:rPr>
                <w:sz w:val="24"/>
                <w:szCs w:val="24"/>
              </w:rPr>
              <w:t>(всего 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2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За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2 Содержание дисциплины:</w:t>
      </w:r>
      <w:r>
        <w:rPr>
          <w:b/>
          <w:color w:val="FF0000"/>
          <w:sz w:val="24"/>
          <w:szCs w:val="24"/>
        </w:rPr>
        <w:t xml:space="preserve"> </w:t>
      </w:r>
    </w:p>
    <w:p>
      <w:pPr>
        <w:pStyle w:val="Normal"/>
        <w:jc w:val="lef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993"/>
        <w:gridCol w:w="850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 Общие положения антропологии и социологии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709"/>
              <w:contextualSpacing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 2. Методы изучения правового бытия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выступление с докла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Происхождение права и основных понятий юридической антрополо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рефе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Правовая мозаика 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рефер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709"/>
              <w:jc w:val="right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Новые проблемы антропологии и социологии пр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 письменная самостоятельная работа, подготовка и защита презентации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Общие положения антропологии и социологии права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Определение антропологии права, ее проблематика, связь с другими науками: сравнительным правоведением, этнологией, историей, социологией. Методология антропологии права как признание права другого быть другим. Фундаментальные и прикладные аспекты. Отличия юридической антропологии от этнологии. Принципы антропологии права: принцип универсальности как правовых категорий, применяемых к объектам сравнения, так и методов изучения; непосредственное наблюдение правового бытия; внимание к формам, в которые облекается устное право; исследование как сферы правового регулирования, так и средств правового регулирования. Норма и процесс. История антропологии права. Вопрос о возникновении антропологии права (географические открытия, колониальные захваты). Идеи Просвещения. Эволюционизм, функционализм, культурный релятивизм, структурализм, марксизм. Школы юридической антропологии (американская, британская, французская, русская). Этические уроки истории антропологии права. Теория и практика правового плюрализма в современных условиях и их критика. Роль антропологии права в развитии правовой системы государства и защите прав человек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ъект и предмет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ная область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Место социологии права и антропологии права в системе социально- гуманитарных и юридических наук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ислите функции социологии пра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5. Дайте характеристику исторических предпосылок возникновения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6. Предпосылки возникновения антропологии прав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Работы каких философов можно рассматривать в качестве научных предпосылок возникновения социологии прав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8. Работы каких мыслителей можно рассматривать в качестве научных предпосылок возникновения и развития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ое значение для юридической социологии имеет социология О. Конт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акое значение для социологии права имеет научная деятельность Е. Эрлиха?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отать лекцию / план семинарского занятия по теме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оклад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тличия юридической антропологии от этнологии. 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антропологии права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циологии прав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720" w:hanging="153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ыполнить письменное задание. 1. Составить тестовые задания (вопрос и четыре варианта ответа). 2. Составить словарь новых понятий и терминов. 3. Разработать лекцию по теме «</w:t>
      </w:r>
      <w:r>
        <w:rPr>
          <w:color w:val="000000"/>
        </w:rPr>
        <w:t>Школы юридической антропологии</w:t>
      </w:r>
      <w:r>
        <w:rPr/>
        <w:t xml:space="preserve">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Методы изучения правового бытия людей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Методы: включенное наблюдение, углубленное интервью, интервью, опросы, наблюдения, аудиовизуальная фиксация материала, проверочные исследования, метод взаимной заинтересованности и наращиваемого контакта. Сочетание нормативного и процессуального анализа. Интерпретации информантов (формулировки, слова и умолчания). Изучение всех лиц и групп, участвующих в правовых отношениях. Изучение деятельность законодательных органов власти и процесса законотворчества. Антропологическая критика существующего законодательства. Соотношение новых идей и «традиционных» установок законодателей и ученых - экспертов. Изучение деятельности неправительственных организаций, участвующих в законотворческом процессе. Положение групп после вступления закона в силу, анализ различных нормативных систем, в которых живет данная группа, и судебной практики (судебный процесс, судебное решение, поведение судьи и других участников процесса). Правовая культура и правосознание. Различные системы правовой социализации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. Почему юридические правила, с точки зрения Э. Дюркгейма, служат индикатором общественного развития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Как уровень развития социальных отношений, по мнению Э. Дюркгейма, отражается в прав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В какой работе изложены основные положения социологии права Е. Эрлих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Что понимал под «живым правом» Е. Эрлих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5. Какие идеальные типы права были выделены М. Вебером?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понимает под правом Т. Парсонс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Что подразумевается Т. Парсонсом под институционализацией и интернализацией права в обществ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акова роль легитимации права в процессе социальных изменений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ак понимается процесс правообразования в социологической теории прав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Что такое социализация правовых норм?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ить список литературы по определённой проблем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окладов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циологии права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Вопрос о возникновении антропологии права (географические открытия, колониальные захваты).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Просвещения. 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  <w:lang w:eastAsia="en-US"/>
        </w:rPr>
        <w:t xml:space="preserve">Выполнить письменное задание. 1. Разработать лекцию по теме «Методы изучения правового бытия людей». 2. Составить словарь новых понятий и терминов. 3. Провести сравнительный анализ двух любых концепций о сущности права.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3. Происхождение права и основных понятий юридической антропологии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Табу. Запреты как нормативные регуляторы. Запретные действия. Запретные слова. Запретные объекты. Запрет и мера. Тотемизм и экзогамия. Мифология как регулятор поведения. Религия. «Право предков». «Боги справедливости». Обычаи. Правовые обычаи. Обычай и правосознание. Традиционная правовая система. Мононормы. Обычное право. Действенность и действие. Непрерывность. Повторяемость. Территориальные и этнические границы. «Правовой фольклор» и его интерпретации. Субъекты обычного права: община, семья, индивид. Обычай и закон. Соотношение обычая и закона в различные исторические эпохи. Моральные и правовые регуляторы. Санкции. Гарантирующая система. Формальное равенство как признак права. Обычаи и самоуправление.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ая культура и правосозна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личные системы правовой социал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оисхождение права и основных понятий юридической антропологии. Запреты как нормативные регулято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претные действия. Запретные слова. Запретные объекты. Запрет и 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ифология как регулятор поведения. Религ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Право предков». «Боги справедливост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аи. Правовые обычаи. Обычай и правосознание. Мононормы. Обычное пра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рриториальные и этнические границ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убъекты обычного права: община, семья, индиви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ай и закон. Соотношение обычая и закона в различные исторические эпох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Моральные и правовые регуляторы. Санк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ить тестовые зад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и право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ческая юриспруденция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зация пра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ложение женщины в аспекте социологии пра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ыполнить письменное задание. 1. Составить тестовые задания (вопрос и четыре варианта ответа) и разработать лекцию по теме «</w:t>
      </w:r>
      <w:r>
        <w:rPr>
          <w:color w:val="000000"/>
        </w:rPr>
        <w:t>Правовой фольклор» и его интерпретации</w:t>
      </w:r>
      <w:r>
        <w:rPr/>
        <w:t>». 2. Составить словарь новых понятий и терминов. 3. Разработать учебную рабочую программу по данной теме.</w:t>
      </w:r>
    </w:p>
    <w:p>
      <w:pPr>
        <w:pStyle w:val="Normal"/>
        <w:keepNext w:val="true"/>
        <w:keepLines/>
        <w:ind w:firstLine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а 4. Правовая мозаика мира.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 xml:space="preserve">Обычное право и правовой порядок в Африке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Правовые системы тропической Африки. «Три круга статусности». Земельные от- ношения. Коллективистский характер африканского права. Статус личности. Права и обязанности индивида и группы. Правовое положение мужчины, женщины, ребенка, чужака. Право и религия. Прямое и косвенное управление в Африке. Прикладная социальная антропология. Правовая аккультурация и традиционные африканские ценности. Современные правовые системы африканских государств. Обычное право и новое законодательство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Китайская правовая система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Восприятие права в Китае. Система правообязанностей. Представления о справедливом порядке. Космогонические представления. «Книга Перемен». Конфуцианство. Идеал благородного человека. Гуманность. «Ли» и «фа». Легизм. Даосизм. Положение женщины в китайской правовой системе. Китайская система прав человека и маоизм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Мусульманское право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color w:val="000000"/>
          <w:spacing w:val="0"/>
          <w:sz w:val="24"/>
          <w:szCs w:val="24"/>
          <w:lang w:bidi="ar-SA"/>
        </w:rPr>
        <w:t xml:space="preserve">Мусульманско-правовая доктрина и шариат. Источники мусульманского права. Иджтихад. Адат. Принципы мусульманского права. Кодификация мусульманского права. Всеобщая исламская декларация прав человека. Статус женщины в мусульманском праве. Шариат и адат в России.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Индусское право  </w:t>
      </w:r>
    </w:p>
    <w:p>
      <w:pPr>
        <w:pStyle w:val="2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Соционормативная традиционная культура Индии. Индуизм. Кастовая система. Права человека в современной Индии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ычное право и правовой порядок в Африке. Правовые системы тропической Афр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атус личности. Права и обязанности индивида и группы. Правовое положение мужчины, женщины, ребенка, чужака. Право и религия. Прямое и косвенное управление в Африк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авовая аккультурация и традиционные африканские цен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итайская традиционная правовая система. Легизм. Даосиз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ложение женщины в китайской правовой системе. Китайская система прав человек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усульманское право. Мусульманско-правовая доктрина и шариат. Источники мусульманского права. Иджтихад. Ада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нципы мусульман ского права. Кодификация мусульманского права. Всеобщая исламская декларация прав человека. Статус женщины в мусульманском праве. Шариат и адат в Росс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Индусское право. Соционормативная традиционная культура Индии. Индуиз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нятие дхармы. Варно-кастовая систем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Права человека в современной Инди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1080" w:hanging="513"/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1134" w:leader="none"/>
        </w:tabs>
        <w:ind w:left="1080" w:hanging="513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зработать лекцию / план семинарского занятия по теме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права в системе общей теории прав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ребенк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both"/>
        <w:rPr/>
      </w:pPr>
      <w:r>
        <w:rPr>
          <w:sz w:val="24"/>
          <w:szCs w:val="24"/>
        </w:rPr>
        <w:t xml:space="preserve">Поколения прав человека. История, теория, законодательств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851" w:leader="none"/>
        </w:tabs>
        <w:ind w:left="360" w:firstLine="207"/>
        <w:jc w:val="left"/>
        <w:rPr/>
      </w:pPr>
      <w:r>
        <w:rPr>
          <w:sz w:val="24"/>
          <w:szCs w:val="24"/>
        </w:rPr>
        <w:t xml:space="preserve">Личностные права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ить письменное задание. 1. Составить тестовые задания (вопрос и четыре варианта ответа). 2. Составить словарь новых понятий и терминов. 3. Подготовить аннотацию любой научной статьи в рамках темы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center"/>
        <w:rPr/>
      </w:pPr>
      <w:r>
        <w:rPr>
          <w:b/>
          <w:sz w:val="24"/>
          <w:szCs w:val="24"/>
        </w:rPr>
        <w:t xml:space="preserve">Тема 5. </w:t>
      </w:r>
      <w:r>
        <w:rPr>
          <w:b/>
          <w:color w:val="000000"/>
          <w:spacing w:val="0"/>
          <w:sz w:val="24"/>
          <w:szCs w:val="24"/>
          <w:lang w:bidi="ar-SA"/>
        </w:rPr>
        <w:t>Новые проблемы антропологии права</w:t>
      </w:r>
    </w:p>
    <w:p>
      <w:pPr>
        <w:pStyle w:val="2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b/>
          <w:sz w:val="24"/>
          <w:szCs w:val="24"/>
        </w:rPr>
        <w:t xml:space="preserve">Лекция. </w:t>
      </w:r>
      <w:r>
        <w:rPr>
          <w:color w:val="000000"/>
          <w:spacing w:val="0"/>
          <w:sz w:val="24"/>
          <w:szCs w:val="24"/>
          <w:lang w:bidi="ar-SA"/>
        </w:rPr>
        <w:t>Трансформации семьи. Положение женщины. Права ребенка. Личностные права. Трансплантация человеческих органов. Право на половую идентичность. Эвтаназия. Права человека после смерти: обычно-правовая и государственная регуляц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зовите черты права как социального явления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Что понимается под правом как социальным институтом? Укажите характерные черты этого социального институ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Что понимается под дисфункциями социального института? Имеются ли дисфункции в действии института права в нашей стране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4. Какие выводы можно сделать относительно функционирования правовой системы в Российской Федерации из-за мирового финансово-экономического кризиса в конце первого десятилетия XXI век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5. Назовите особенности социологического подхода к изучению правотворческого и правореализационного процесса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то такое «теневое право»?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Приведите примеры совпадения и расхождения законодательного решения с общественным мнением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Назовите основные социологические теории, анализирующие преступность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характеризуйте состояние преступности в современной Росс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 чем заключается социальная опасность коррупции?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360" w:firstLine="6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2.Составить список литературы по определённой проблеме. </w:t>
      </w:r>
    </w:p>
    <w:p>
      <w:pPr>
        <w:pStyle w:val="Normal"/>
        <w:tabs>
          <w:tab w:val="clear" w:pos="708"/>
          <w:tab w:val="left" w:pos="567" w:leader="none"/>
        </w:tabs>
        <w:ind w:left="360" w:firstLine="66"/>
        <w:jc w:val="left"/>
        <w:rPr/>
      </w:pPr>
      <w:r>
        <w:rPr>
          <w:sz w:val="24"/>
          <w:szCs w:val="24"/>
        </w:rPr>
        <w:t>3.Составить тестовые зад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ы для презентаций: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Трансформации семьи. 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оложение женщины. 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Личностные права. 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/>
      </w:pPr>
      <w:r>
        <w:rPr>
          <w:color w:val="000000"/>
          <w:spacing w:val="0"/>
          <w:sz w:val="24"/>
          <w:szCs w:val="24"/>
          <w:lang w:bidi="ar-SA"/>
        </w:rPr>
        <w:t>Трансплантация человеческих органов.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раво на половую идентичность. 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Эвтаназия. 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567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>Права человека после смерти: обычно-правовая и государственная регуляци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 xml:space="preserve">Проработка основной и дополнительной литературы по теме и вопросов, вынесенных на самостоятельное изучение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/>
      </w:pPr>
      <w:r>
        <w:rPr/>
        <w:t xml:space="preserve">Выполнить письменное задание. 1. Составить тестовые задания по данной теме (вопрос и четыре варианта ответа). 2. Составить словарь новых понятий и терминов. 3. Разработать лекцию по теме «Новые проблемы антропологии права» и рабочую учебную программу.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Формы текущего контроля работы аспирант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1. Собеседов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Реферат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3. Презентац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4. Доклад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Письменное зада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для собесед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ъект и предмет юридической соци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едметная область юридической антропологи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3. Место социологии права и антропологии права в системе социально- гуманитарных и юридических наук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еречислите функции социологии пра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реферат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. Социология и право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ческая юриспруденц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тропологизация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Положение женщины в аспекте социологии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иология права в системе общей теории права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а ребен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оления прав человека. История, теория, законодательство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Личностные прав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ансплантация человеческих органов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половую идентичность.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презентаций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Трансформации семьи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оложение женщины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Личностные права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/>
      </w:pPr>
      <w:r>
        <w:rPr>
          <w:color w:val="000000"/>
          <w:spacing w:val="0"/>
          <w:sz w:val="24"/>
          <w:szCs w:val="24"/>
          <w:lang w:bidi="ar-SA"/>
        </w:rPr>
        <w:t>Трансплантация человеческих органов.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Право на половую идентичность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 xml:space="preserve">Эвтаназия. </w:t>
      </w:r>
    </w:p>
    <w:p>
      <w:pPr>
        <w:pStyle w:val="2"/>
        <w:numPr>
          <w:ilvl w:val="1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color w:val="000000"/>
          <w:spacing w:val="0"/>
          <w:sz w:val="24"/>
          <w:szCs w:val="24"/>
          <w:lang w:bidi="ar-SA"/>
        </w:rPr>
      </w:pPr>
      <w:r>
        <w:rPr>
          <w:color w:val="000000"/>
          <w:spacing w:val="0"/>
          <w:sz w:val="24"/>
          <w:szCs w:val="24"/>
          <w:lang w:bidi="ar-SA"/>
        </w:rPr>
        <w:t>Права человека после смерти: обычно-правовая и государственная регуляц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color w:val="000000"/>
          <w:spacing w:val="-1"/>
          <w:sz w:val="24"/>
          <w:szCs w:val="24"/>
          <w:highlight w:val="yellow"/>
          <w:lang w:bidi="ar-SA"/>
        </w:rPr>
      </w:pPr>
      <w:r>
        <w:rPr>
          <w:color w:val="000000"/>
          <w:spacing w:val="-1"/>
          <w:sz w:val="24"/>
          <w:szCs w:val="24"/>
          <w:highlight w:val="yellow"/>
          <w:lang w:bidi="ar-S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 доклад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Отличия юридической антропологии от этнологии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ы соци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История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рия соци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опрос о возникновении антропологии права (географические открытия, колониальные захваты)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и Просвещения.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Роль антропологии права в развитии правовой системы государства и защите прав человека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4"/>
          <w:szCs w:val="24"/>
          <w:u w:val="single"/>
        </w:rPr>
        <w:t>Темы письменной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айте письменный развёрнутый ответ на вопросы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Разработать лекцию / план семинарского занятия по тем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ставить словарь новых понятий и термин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ить список литературы по определённой пробле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left"/>
        <w:rPr>
          <w:sz w:val="24"/>
          <w:szCs w:val="24"/>
        </w:rPr>
      </w:pPr>
      <w:r>
        <w:rPr>
          <w:sz w:val="24"/>
          <w:szCs w:val="24"/>
        </w:rPr>
        <w:t>Составить тестовые зад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за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просы заче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антропологии права, ее проблемати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2. Связь антропологии и социологии права с другими науками: сравнительным правоведением, этнологией, историей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етодология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4. Отличия юридической антропологии от этнологии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нципы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ринципы соци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7. История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История соци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9. Вопрос о возникновении антропологии права (географические открытия, колониальные захваты)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деи Просвещения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1. Школы юридической антропологии (американская, британская, французская, русская). Этические уроки истории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2. Роль антропологии права в развитии правовой системы государства и защите прав человек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Методы антропологии и социологии права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4. Соотношение новых идей и «традиционных» установок законодателей и ученых-эксперт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Обычное право. Действенность и действие.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16. «Правовой фольклор» и его интерпретации. Субъекты обычного права: община, семья, индивид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 Обычай и закон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 Индусское право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 Юридическая антропология аборигенных народов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Некоторые проблемы антропологии прав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21. Перспективы антропологии и социологии права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Задания для зачет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Исходя из темы вашего исследования, продемонстрируйте умение  анализа методологических проблем, возникающих при решении исследовательских и практических задач в рамках вашей темы, в том числе на основе междисциплинарных связей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зложите новизну вашего исследования, на основе  обобщения информации, правильной квалификации законодательства при проведении вашего научного правового исследов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 xml:space="preserve">В чем вы видите научную и прикладную значимость </w:t>
      </w:r>
      <w:r>
        <w:rPr>
          <w:sz w:val="24"/>
          <w:szCs w:val="24"/>
        </w:rPr>
        <w:t xml:space="preserve">знаний об историческом развитии отечественной и зарубежной государственности и права, в том числе антропологии и социологии права для анализа современной государственной и правовой политики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термины в рамках данной дисциплины вы будите использовать в своей научной работе и в связи с чем?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овите   основные понятия и термины социологии права выражающие специфику отечественного и зарубежного государства и прав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54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1"/>
                <w:lang w:eastAsia="en-US"/>
              </w:rPr>
            </w:pPr>
            <w:r>
              <w:rPr>
                <w:b/>
                <w:spacing w:val="-1"/>
                <w:lang w:eastAsia="en-US"/>
              </w:rPr>
              <w:t>Оцен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высокие мировоззренческие и методологические знания основ антропологии и социологии права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ысоком уровне демонстрирует умение </w:t>
            </w:r>
            <w:r>
              <w:rPr>
                <w:bCs/>
                <w:sz w:val="24"/>
                <w:szCs w:val="24"/>
              </w:rPr>
              <w:t>анализа юридической силы, структуры и отраслевой принадлежности правовой нормы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 ориентируется в информационном и иллюстративном материале (примеры из практики, таблицы, графики и т.д.).</w:t>
            </w:r>
          </w:p>
        </w:tc>
      </w:tr>
      <w:tr>
        <w:trPr>
          <w:trHeight w:val="3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полном объеме владеет практическими навыками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менения полученных знаний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.</w:t>
            </w:r>
          </w:p>
        </w:tc>
      </w:tr>
      <w:tr>
        <w:trPr>
          <w:trHeight w:val="27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не зачтено»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стрирует </w:t>
            </w:r>
            <w:r>
              <w:rPr>
                <w:sz w:val="24"/>
                <w:szCs w:val="24"/>
                <w:lang w:val="ru-RU"/>
              </w:rPr>
              <w:t xml:space="preserve">слабый </w:t>
            </w:r>
            <w:r>
              <w:rPr>
                <w:sz w:val="24"/>
                <w:szCs w:val="24"/>
              </w:rPr>
              <w:t>уровень мировоззренческ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и методологически</w:t>
            </w:r>
            <w:r>
              <w:rPr>
                <w:sz w:val="24"/>
                <w:szCs w:val="24"/>
                <w:lang w:val="ru-RU"/>
              </w:rPr>
              <w:t>х</w:t>
            </w:r>
            <w:r>
              <w:rPr>
                <w:sz w:val="24"/>
                <w:szCs w:val="24"/>
              </w:rPr>
              <w:t xml:space="preserve"> знани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основ антропологии и социологии права.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26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 умеет </w:t>
            </w:r>
            <w:r>
              <w:rPr>
                <w:bCs/>
                <w:sz w:val="24"/>
                <w:szCs w:val="24"/>
              </w:rPr>
              <w:t>анализировать юридическую силу, структуру и отраслевую принадлежность правовой нормы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 ориентируется в информационном и иллюстративном материале (примеры из практики, таблицы, графики и т.д.).</w:t>
            </w:r>
          </w:p>
        </w:tc>
      </w:tr>
      <w:tr>
        <w:trPr>
          <w:trHeight w:val="2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е владеет практическими навыками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менения полученных знаний в практике критического теоретического анализа нормативных актов и  формулировать основные правовые понятия и выражать их в текстах нормативных и иных актах.</w:t>
            </w:r>
          </w:p>
          <w:p>
            <w:pPr>
              <w:pStyle w:val="Normal"/>
              <w:jc w:val="both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уверенно и логически непоследовательно излагает материал.</w:t>
            </w:r>
          </w:p>
        </w:tc>
      </w:tr>
    </w:tbl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5. Учебно-методическое и информационное обеспечение дисциплины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 Основная литератур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  <w:shd w:fill="FFFFFF" w:val="clear"/>
        </w:rPr>
        <w:t>Бурцев, С. А. </w:t>
      </w:r>
      <w:r>
        <w:rPr>
          <w:sz w:val="24"/>
          <w:szCs w:val="24"/>
          <w:shd w:fill="FFFFFF" w:val="clear"/>
        </w:rPr>
        <w:t> Социология права: учебное пособие для вузов </w:t>
      </w:r>
      <w:r>
        <w:rPr>
          <w:sz w:val="24"/>
          <w:szCs w:val="24"/>
        </w:rPr>
        <w:t xml:space="preserve">[Электронное издание] </w:t>
      </w:r>
      <w:r>
        <w:rPr>
          <w:sz w:val="24"/>
          <w:szCs w:val="24"/>
          <w:shd w:fill="FFFFFF" w:val="clear"/>
        </w:rPr>
        <w:t>/ С. А. Бурцев, П. С. Самыгин, О. В. Степанов ; под общей редакцией П. С. Самыгина. — 2-е изд., испр. и доп. — М. : Издательство Юрайт, 2023. — 180 с. // Режим доступа - URL: </w:t>
      </w:r>
      <w:hyperlink r:id="rId3" w:tgtFrame="_blank">
        <w:r>
          <w:rPr>
            <w:rStyle w:val="InternetLink"/>
            <w:sz w:val="24"/>
            <w:szCs w:val="24"/>
            <w:shd w:fill="FFFFFF" w:val="clear"/>
          </w:rPr>
          <w:t>https://urait.ru/bcode/517730</w:t>
        </w:r>
      </w:hyperlink>
      <w:r>
        <w:rPr>
          <w:sz w:val="24"/>
          <w:szCs w:val="24"/>
          <w:shd w:fill="FFFFFF" w:val="clear"/>
        </w:rPr>
        <w:t>  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сьянов, В.В. Социология права: учебник [Электронное издание]  / В.В. Касьянов, В.Н. Нечипуренко.— М.: Юрайт, 2023.— 380 с. // Режим доступа - </w:t>
      </w:r>
      <w:r>
        <w:rPr>
          <w:sz w:val="24"/>
          <w:szCs w:val="24"/>
          <w:shd w:fill="FFFFFF" w:val="clear"/>
        </w:rPr>
        <w:t>URL: </w:t>
      </w:r>
      <w:hyperlink r:id="rId4" w:tgtFrame="_blank">
        <w:r>
          <w:rPr>
            <w:rStyle w:val="InternetLink"/>
            <w:sz w:val="24"/>
          </w:rPr>
          <w:t>https://urait.ru/bcode/512367</w:t>
        </w:r>
      </w:hyperlink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апаева, А. В. Актуальные проблемы теории государства и права на современном этапе: учебно-методическое пособие / А. В. Лапаева, О. В. Моисеева. – Тамбов: Издательский дом «Державинский», 2021. [Электронный ресурс] // ЭБ ТГУ им. Г.Р. Державина [сайт]. Режим доступа – URL: </w:t>
      </w:r>
      <w:hyperlink r:id="rId5">
        <w:r>
          <w:rPr>
            <w:rStyle w:val="InternetLink"/>
            <w:sz w:val="24"/>
            <w:szCs w:val="24"/>
          </w:rPr>
          <w:t>https://elibrary.tsutmb.ru/dl/docs/elib645.pdf</w:t>
        </w:r>
      </w:hyperlink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полнительная литература: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кимова, Т.И. Юридическая техника: учебно-методическое пособие / Т.И. Акимова. – Тамбов: Издательский дом «Державинский», 2022. [Электронный ресурс] // ЭБ ТГУ им. Г.Р. Державина [сайт]. Режим доступа – URL: </w:t>
      </w:r>
      <w:hyperlink r:id="rId6">
        <w:r>
          <w:rPr>
            <w:rStyle w:val="InternetLink"/>
            <w:sz w:val="24"/>
            <w:szCs w:val="24"/>
            <w:lang w:val="ru-RU"/>
          </w:rPr>
          <w:t>https://elibrary.tsutmb.ru/dl/docs/elib721.pdf</w:t>
        </w:r>
      </w:hyperlink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оронина, О.А. Мультикультурализм: политизация культурных различий или путь к диалогу  / О.А. Воронина // Философская мысль. – 2019. - № 7. – С. 37-48. Режим доступа - </w:t>
      </w:r>
      <w:hyperlink r:id="rId7">
        <w:r>
          <w:rPr>
            <w:rStyle w:val="InternetLink"/>
            <w:sz w:val="24"/>
            <w:szCs w:val="24"/>
            <w:lang w:val="ru-RU"/>
          </w:rPr>
          <w:t>https://www.elibrary.ru/item.asp?id=39562768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рыгина, С.А. Антропология права – основа реализации конституционного принципа высшей ценности человека и его прав / С.А. Стрыгина // Материалы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  <w:lang w:val="ru-RU"/>
        </w:rPr>
        <w:t xml:space="preserve"> Международного Конституционного Форума: «Система конституционного права современной России: ценности, принципы, институты и нормы», посвященного 110-летию Саратовского государственной университета им. Н.Г. Чернышевского. Саратов, 2020. –  С. 158-161. Режим доступа - </w:t>
      </w:r>
      <w:hyperlink r:id="rId8">
        <w:r>
          <w:rPr>
            <w:rStyle w:val="InternetLink"/>
            <w:sz w:val="24"/>
            <w:szCs w:val="24"/>
            <w:lang w:val="ru-RU"/>
          </w:rPr>
          <w:t>https://www.elibrary.ru/item.asp?id=42917984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ырых, В.М. Общая теория права как философия, методология, логика и социология права / В.М. Сырых // Государственно-правовые исследования. – 2020. - № 3. – С. 20-22. Режим доступа - </w:t>
      </w:r>
      <w:hyperlink r:id="rId9">
        <w:r>
          <w:rPr>
            <w:rStyle w:val="InternetLink"/>
            <w:sz w:val="24"/>
            <w:szCs w:val="24"/>
            <w:lang w:val="ru-RU"/>
          </w:rPr>
          <w:t>https://www.elibrary.ru/item.asp?id=43663871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Фролова, Е.А. Природа социальных наук в философии права (С.Н. Булгаков, Р. Штаммлер) / Е.А. Фролова // Право и государство: теория и практика. – 2019. - № 10. – С. 20-22. Режим доступа - </w:t>
      </w:r>
      <w:hyperlink r:id="rId10">
        <w:r>
          <w:rPr>
            <w:rStyle w:val="InternetLink"/>
            <w:sz w:val="24"/>
            <w:szCs w:val="24"/>
            <w:lang w:val="ru-RU"/>
          </w:rPr>
          <w:t>https://www.elibrary.ru/item.asp?id=41326862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ые источни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иблиотека научной и учебной литературы - http://sbiblio.co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Гуманитарная электронная библиотека - http://www.lib.ua-ru.net/katalog/4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учно-практический юридический журнал «Актуальные проблемы российского права» - URL: http://www.nbpublish.com/apmag/view_page_231.htm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ал "Гуманитарное образование" - http://www.humanities.edu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айт "Российская газета" - https://rg.ru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Словари и энциклопедии он-лайн - http://dic.academic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научно-практический журнал «Юрист» - http://lawinfo.ru/catalog/magazines/jurist/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 Юридическая библиотека «ЮристЛиб» - http://www.juristlib.ru/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rPr/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Microsoft Windows XP SP3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ерационная система «Альт Образование» </w:t>
      </w:r>
    </w:p>
    <w:p>
      <w:pPr>
        <w:pStyle w:val="Style19"/>
        <w:ind w:left="36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Электронный периодический справочник «Система ГАРАНТ»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7-Zip 9.20 </w:t>
      </w:r>
    </w:p>
    <w:p>
      <w:pPr>
        <w:pStyle w:val="Style19"/>
        <w:ind w:left="36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Adobe Reader XI (11.0.08) - Russian Adobe Systems Incorporated 10.11.2014 187,00 MB 11.0.08 </w:t>
      </w:r>
    </w:p>
    <w:p>
      <w:pPr>
        <w:pStyle w:val="Style19"/>
        <w:ind w:left="360" w:hanging="0"/>
        <w:jc w:val="both"/>
        <w:rPr/>
      </w:pPr>
      <w:r>
        <w:rPr>
          <w:color w:val="000000"/>
          <w:sz w:val="24"/>
          <w:szCs w:val="24"/>
          <w:lang w:val="en-US"/>
        </w:rPr>
        <w:t xml:space="preserve">- Kaspersky Endpoint Security </w:t>
      </w:r>
      <w:r>
        <w:rPr>
          <w:color w:val="000000"/>
          <w:sz w:val="24"/>
          <w:szCs w:val="24"/>
        </w:rPr>
        <w:t>для</w:t>
      </w:r>
      <w:r>
        <w:rPr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</w:rPr>
        <w:t>бизнеса</w:t>
      </w:r>
      <w:r>
        <w:rPr>
          <w:color w:val="000000"/>
          <w:sz w:val="24"/>
          <w:szCs w:val="24"/>
          <w:lang w:val="en-US"/>
        </w:rPr>
        <w:t xml:space="preserve"> – </w:t>
      </w:r>
      <w:r>
        <w:rPr>
          <w:color w:val="000000"/>
          <w:sz w:val="24"/>
          <w:szCs w:val="24"/>
        </w:rPr>
        <w:t>Стандартный</w:t>
      </w:r>
      <w:r>
        <w:rPr>
          <w:color w:val="000000"/>
          <w:sz w:val="24"/>
          <w:szCs w:val="24"/>
          <w:lang w:val="en-US"/>
        </w:rPr>
        <w:t xml:space="preserve"> Russian Edition. </w:t>
      </w:r>
      <w:r>
        <w:rPr>
          <w:color w:val="000000"/>
          <w:sz w:val="24"/>
          <w:szCs w:val="24"/>
        </w:rPr>
        <w:t xml:space="preserve">1500-2499 </w:t>
      </w:r>
      <w:r>
        <w:rPr>
          <w:color w:val="000000"/>
          <w:sz w:val="24"/>
          <w:szCs w:val="24"/>
          <w:lang w:val="en-US"/>
        </w:rPr>
        <w:t>Node</w:t>
      </w:r>
      <w:r>
        <w:rPr>
          <w:color w:val="000000"/>
          <w:sz w:val="24"/>
          <w:szCs w:val="24"/>
        </w:rPr>
        <w:t xml:space="preserve"> 1 </w:t>
      </w:r>
      <w:r>
        <w:rPr>
          <w:color w:val="000000"/>
          <w:sz w:val="24"/>
          <w:szCs w:val="24"/>
          <w:lang w:val="en-US"/>
        </w:rPr>
        <w:t>year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Education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Renewal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en-US"/>
        </w:rPr>
        <w:t>Licence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149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left="720" w:hanging="720"/>
    </w:pPr>
    <w:rPr>
      <w:sz w:val="24"/>
      <w:szCs w:val="24"/>
      <w:lang w:val="en-US"/>
    </w:rPr>
  </w:style>
  <w:style w:type="paragraph" w:styleId="Style21">
    <w:name w:val="Осн_текст_с_отст"/>
    <w:basedOn w:val="Normal"/>
    <w:qFormat/>
    <w:pPr>
      <w:spacing w:before="0" w:after="120"/>
      <w:ind w:left="567" w:hanging="0"/>
      <w:jc w:val="both"/>
    </w:pPr>
    <w:rPr>
      <w:rFonts w:eastAsia="Times New Roman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Footnote">
    <w:name w:val="Footnote Text"/>
    <w:basedOn w:val="Normal"/>
    <w:pPr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17730" TargetMode="External"/><Relationship Id="rId4" Type="http://schemas.openxmlformats.org/officeDocument/2006/relationships/hyperlink" Target="https://urait.ru/bcode/512367" TargetMode="External"/><Relationship Id="rId5" Type="http://schemas.openxmlformats.org/officeDocument/2006/relationships/hyperlink" Target="https://elibrary.tsutmb.ru/dl/docs/elib645.pdf" TargetMode="External"/><Relationship Id="rId6" Type="http://schemas.openxmlformats.org/officeDocument/2006/relationships/hyperlink" Target="https://elibrary.tsutmb.ru/dl/docs/elib721.pdf" TargetMode="External"/><Relationship Id="rId7" Type="http://schemas.openxmlformats.org/officeDocument/2006/relationships/hyperlink" Target="https://www.elibrary.ru/item.asp?id=39562768" TargetMode="External"/><Relationship Id="rId8" Type="http://schemas.openxmlformats.org/officeDocument/2006/relationships/hyperlink" Target="https://www.elibrary.ru/item.asp?id=42917984" TargetMode="External"/><Relationship Id="rId9" Type="http://schemas.openxmlformats.org/officeDocument/2006/relationships/hyperlink" Target="https://www.elibrary.ru/item.asp?id=43663871" TargetMode="External"/><Relationship Id="rId10" Type="http://schemas.openxmlformats.org/officeDocument/2006/relationships/hyperlink" Target="https://www.elibrary.ru/item.asp?id=41326862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13:34:00Z</dcterms:created>
  <dc:creator>Аспирантура</dc:creator>
  <dc:description/>
  <cp:keywords/>
  <dc:language>en-US</dc:language>
  <cp:lastModifiedBy>сотрудник</cp:lastModifiedBy>
  <dcterms:modified xsi:type="dcterms:W3CDTF">2023-04-04T07:17:00Z</dcterms:modified>
  <cp:revision>26</cp:revision>
  <dc:subject/>
  <dc:title/>
</cp:coreProperties>
</file>